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18 - 2020 годы </w:t>
        <w:br/>
        <w:t xml:space="preserve">и основных направлениях политики Ульяновской области </w:t>
        <w:br/>
        <w:t>в сфере приватизации на 2018 - 2020 годы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стоящий законопроект разработан в соответствии со статьями 209, 212, 217 Гражданского кодекса Российской Федерации, Федеральным законом </w:t>
        <w:br/>
        <w:t xml:space="preserve">от 21.12.2001 № 178-ФЗ «О приватизации государственного и муниципального имущества», статьями 17, 18 Закона Ульяновской области от 06.05.2002 </w:t>
        <w:br/>
        <w:t>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>с реализацией Ульяновской областью полномочий собственника в отношении государственного имущества Ульяновской области. Его действие планируется распространить на неопределённый круг лиц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анным проектом закона Ульяновской области предлагается дополнить перечень недвижимого имущества Ульяновской области, планируемого </w:t>
        <w:br/>
        <w:t>к приватизации следующими объектами недвижимого имуще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Times New Roman" w:ascii="PT Astra Serif" w:hAnsi="PT Astra Serif"/>
          <w:sz w:val="28"/>
          <w:szCs w:val="28"/>
        </w:rPr>
        <w:t xml:space="preserve">- здание цеха лесопиления, назначение: нежилое, </w:t>
        <w:br/>
        <w:t xml:space="preserve">количество этажей: 1, в том числе подземных 0,  </w:t>
        <w:br/>
        <w:t xml:space="preserve">площадь 143,5 кв. м, кадастровый номер 73:03:060605:136, </w:t>
      </w:r>
      <w:r>
        <w:rPr>
          <w:rFonts w:cs="Times New Roman" w:ascii="PT Astra Serif" w:hAnsi="PT Astra Serif"/>
          <w:color w:val="2D2D2D"/>
          <w:sz w:val="28"/>
          <w:szCs w:val="28"/>
        </w:rPr>
        <w:t xml:space="preserve">Ульяновская обл., </w:t>
        <w:br/>
        <w:t>р-н Вешкаймский, с. Красный Бор, ул. Школьная, дом 4А</w:t>
      </w:r>
      <w:r>
        <w:rPr>
          <w:rFonts w:eastAsia="Calibri" w:cs="Times New Roman" w:ascii="PT Astra Serif" w:hAnsi="PT Astra Serif"/>
          <w:sz w:val="28"/>
          <w:szCs w:val="28"/>
        </w:rPr>
        <w:t xml:space="preserve">, здание, назначение: нежилое, количество этажей: 1, в том числе подземных 0, площадь 132,6 кв. м, кадастровый номер </w:t>
      </w:r>
      <w:r>
        <w:rPr>
          <w:rFonts w:eastAsia="Calibri" w:cs="PT Astra Serif" w:ascii="PT Astra Serif" w:hAnsi="PT Astra Serif"/>
          <w:sz w:val="28"/>
          <w:szCs w:val="28"/>
        </w:rPr>
        <w:t xml:space="preserve">73:03:060605:146, </w:t>
      </w:r>
      <w:r>
        <w:rPr>
          <w:rFonts w:cs="Times New Roman" w:ascii="PT Astra Serif" w:hAnsi="PT Astra Serif"/>
          <w:color w:val="2D2D2D"/>
          <w:sz w:val="28"/>
          <w:szCs w:val="28"/>
        </w:rPr>
        <w:t xml:space="preserve">Ульяновская область, р-н Вешкаймский, </w:t>
        <w:br/>
        <w:t>с. Красный Бор, ул. Школьная, дом 4А</w:t>
      </w:r>
      <w:r>
        <w:rPr>
          <w:rFonts w:eastAsia="Calibri" w:cs="Times New Roman" w:ascii="PT Astra Serif" w:hAnsi="PT Astra Serif"/>
          <w:sz w:val="28"/>
          <w:szCs w:val="28"/>
        </w:rPr>
        <w:t xml:space="preserve"> и земельный участок площадью </w:t>
        <w:br/>
        <w:t>1992 кв. м, кадастровый номер 73:03:060605:83,</w:t>
      </w:r>
      <w:r>
        <w:rPr>
          <w:rFonts w:cs="Times New Roman" w:ascii="PT Astra Serif" w:hAnsi="PT Astra Serif"/>
          <w:color w:val="2D2D2D"/>
          <w:sz w:val="28"/>
          <w:szCs w:val="28"/>
        </w:rPr>
        <w:t xml:space="preserve"> Ульяновская обл., </w:t>
        <w:br/>
        <w:t>р-н Вешкаймский, с. Красный Бор, ул. Школьная, д. 4 «А»;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- цех лесничества, назначение: нежилое, количество </w:t>
        <w:br/>
        <w:t>этажей: 1, в том числе подземных 0, кадастровый номер 73:15:040101:3068,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 xml:space="preserve">Ульяновская область, р-н Старокулаткинский, р.п. Старая Кулатка, </w:t>
        <w:br/>
        <w:t xml:space="preserve">ул. Красногвардейская, д. 2 и земельный участок </w:t>
        <w:br/>
        <w:t>площадью 12271 кв. м, кадастровый номер 73:15:040101:3257,</w:t>
      </w:r>
      <w:r>
        <w:rPr>
          <w:rFonts w:cs="PT Astra Serif" w:ascii="PT Astra Serif" w:hAnsi="PT Astra Serif"/>
          <w:sz w:val="28"/>
          <w:szCs w:val="28"/>
        </w:rPr>
        <w:t xml:space="preserve"> м</w:t>
      </w:r>
      <w:r>
        <w:rPr>
          <w:rFonts w:cs="Times New Roman" w:ascii="PT Astra Serif" w:hAnsi="PT Astra Serif"/>
          <w:sz w:val="28"/>
          <w:szCs w:val="28"/>
        </w:rPr>
        <w:t xml:space="preserve">естоположение установлено относительно ориентира, расположенного в границах участка. Почтовый адрес ориентира: Ульяновская область, р-н Старокулаткинский, </w:t>
        <w:br/>
        <w:t>р.п. Старая Кулатка, ул. Красногвардейская;</w:t>
      </w:r>
    </w:p>
    <w:p>
      <w:pPr>
        <w:pStyle w:val="ConsPlus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здание, назначение: нежилое, количество этажей: 5, в том числе подземных 0, площадь 3293,9 кв. м, кадастровый номер: 73:24:020305:1113, Ульяновская область, г. Ульяновск, ул. Краснопролетарская, д. 6а и земельный участок общей площадью 4922 кв. м, кадастровый номер: 73:24:020305:88, Ульяновская область, г. Ульяновск, р-н Заволжский, ул. Краснопролетарская, </w:t>
        <w:br/>
        <w:t>д. 6 А;</w:t>
      </w:r>
    </w:p>
    <w:p>
      <w:pPr>
        <w:pStyle w:val="ConsPlusNormal"/>
        <w:spacing w:lineRule="auto" w:line="360"/>
        <w:ind w:firstLine="708"/>
        <w:jc w:val="both"/>
        <w:rPr>
          <w:rFonts w:ascii="PT Astra Serif" w:hAnsi="PT Astra Serif" w:cs="Times New Roman"/>
          <w:color w:val="2D2D2D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здание, назначение: нежилое, количество этажей: 1, в том числе подземных 0, площадь 271,7 кв. м, кадастровый номер: 73:18:010401:655, Ульяновская область, Тереньгульский район, с. Скугареевка, южнее профессионального училища №23 по ул. Парковая, №2 и земельный участок общей площадью 372 кв. м, кадастровый номер: 73:18:010401:307, местоположение установлено относительно ориентира, расположенного </w:t>
        <w:br/>
        <w:t xml:space="preserve">в границах участка. Почтовый адрес ориентира: Ульяновская обл., </w:t>
        <w:br/>
        <w:t>р-н Тереньгульский, с. Скугареевка, ул. Парковая, д. 1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Times New Roman"/>
          <w:spacing w:val="-2"/>
          <w:sz w:val="28"/>
          <w:szCs w:val="28"/>
        </w:rPr>
      </w:pPr>
      <w:r>
        <w:rPr>
          <w:rFonts w:cs="Times New Roman" w:ascii="PT Astra Serif" w:hAnsi="PT Astra Serif"/>
          <w:spacing w:val="-2"/>
          <w:sz w:val="28"/>
          <w:szCs w:val="28"/>
        </w:rPr>
        <w:t xml:space="preserve">Продажу вышеуказанных объектов недвижимого имущества планируется осуществить одновременно с земельными участками, на которых они расположены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Times New Roman"/>
          <w:color w:val="2D2D2D"/>
          <w:sz w:val="28"/>
          <w:szCs w:val="28"/>
        </w:rPr>
      </w:pPr>
      <w:r>
        <w:rPr>
          <w:rFonts w:eastAsia="Calibri" w:cs="Times New Roman" w:ascii="PT Astra Serif" w:hAnsi="PT Astra Serif"/>
          <w:sz w:val="28"/>
          <w:szCs w:val="28"/>
        </w:rPr>
        <w:t xml:space="preserve">В связи с тем, что </w:t>
      </w:r>
      <w:r>
        <w:rPr>
          <w:rFonts w:cs="Times New Roman" w:ascii="PT Astra Serif" w:hAnsi="PT Astra Serif"/>
          <w:color w:val="2D2D2D"/>
          <w:sz w:val="28"/>
          <w:szCs w:val="28"/>
        </w:rPr>
        <w:t xml:space="preserve">объекты капитального строительства: </w:t>
      </w:r>
      <w:r>
        <w:rPr>
          <w:rFonts w:eastAsia="Calibri" w:cs="Times New Roman" w:ascii="PT Astra Serif" w:hAnsi="PT Astra Serif"/>
          <w:sz w:val="28"/>
          <w:szCs w:val="28"/>
        </w:rPr>
        <w:t xml:space="preserve">здание цеха лесопиления, площадь 143,5 кв. м, кадастровый номер 73:03:060605:136 и здание, площадь 132,6 кв. м, кадастровый номер </w:t>
      </w:r>
      <w:r>
        <w:rPr>
          <w:rFonts w:eastAsia="Calibri" w:cs="PT Astra Serif" w:ascii="PT Astra Serif" w:hAnsi="PT Astra Serif"/>
          <w:sz w:val="28"/>
          <w:szCs w:val="28"/>
        </w:rPr>
        <w:t xml:space="preserve">73:03:060605:146, расположены в границах </w:t>
      </w:r>
      <w:r>
        <w:rPr>
          <w:rFonts w:cs="Times New Roman" w:ascii="PT Astra Serif" w:hAnsi="PT Astra Serif"/>
          <w:color w:val="2D2D2D"/>
          <w:sz w:val="28"/>
          <w:szCs w:val="28"/>
        </w:rPr>
        <w:t>земельного</w:t>
      </w:r>
      <w:r>
        <w:rPr>
          <w:rFonts w:eastAsia="Calibri" w:cs="Times New Roman" w:ascii="PT Astra Serif" w:hAnsi="PT Astra Serif"/>
          <w:sz w:val="28"/>
          <w:szCs w:val="28"/>
        </w:rPr>
        <w:t xml:space="preserve"> участка площадью 1992 кв. м, с кадастровым номером 73:03:060605:83,</w:t>
      </w:r>
      <w:r>
        <w:rPr>
          <w:rFonts w:cs="Times New Roman" w:ascii="PT Astra Serif" w:hAnsi="PT Astra Serif"/>
          <w:color w:val="2D2D2D"/>
          <w:sz w:val="28"/>
          <w:szCs w:val="28"/>
        </w:rPr>
        <w:t xml:space="preserve"> Ульяновская обл., р-н Вешкаймский, </w:t>
        <w:br/>
        <w:t>с. Красный Бор, ул. Школьная, д. 4 «А», продажу планируется осуществить единым лотом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Times New Roman"/>
          <w:color w:val="2D2D2D"/>
          <w:spacing w:val="-2"/>
          <w:sz w:val="28"/>
          <w:szCs w:val="28"/>
        </w:rPr>
      </w:pPr>
      <w:r>
        <w:rPr>
          <w:rFonts w:cs="Times New Roman" w:ascii="PT Astra Serif" w:hAnsi="PT Astra Serif"/>
          <w:color w:val="2D2D2D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вязи с тем, что следующий объект недвижимого имущества, «Помещение, назначение: нежилое помещение, номер, тип этажа, на котором расположено помещение: этаж      № 1, площадь 30,5 кв. м, кадастровый номер: 73:09:020203:1080, Ульяновская область, р-н Николаевский, р.п. Николаевка, </w:t>
        <w:br/>
        <w:t xml:space="preserve">пл. Ленина, д. 5, пом. 18, 19», находящийся в государственной собственности Ульяновской области (казна), является по факту помещением общего пользования (коридор), посредством которого осуществляется доступ </w:t>
        <w:br/>
        <w:t xml:space="preserve">к помещениям, переданным во временное владение </w:t>
        <w:br/>
        <w:t>и пользовании (в аренду)  АО Банк «Венец» и иным помещениям, находящимся в пользовании других организаций, приватизация указанного имущества нецелесообразна. Настоящим проектом закона предлагается исключить строку 26 из Перечня недвижимого имущества, подлежащего приват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pacing w:val="-2"/>
          <w:sz w:val="28"/>
          <w:szCs w:val="28"/>
        </w:rPr>
        <w:t xml:space="preserve">Также проектом закона Ульяновской области предлагается дополнить Перечень </w:t>
      </w:r>
      <w:r>
        <w:rPr>
          <w:rFonts w:cs="PT Astra Serif" w:ascii="PT Astra Serif" w:hAnsi="PT Astra Serif"/>
          <w:sz w:val="28"/>
          <w:szCs w:val="28"/>
        </w:rPr>
        <w:t>акционерных обществ, акции которых планируются к приватизации,</w:t>
        <w:br/>
      </w:r>
      <w:r>
        <w:rPr>
          <w:rFonts w:cs="Times New Roman"/>
          <w:spacing w:val="-2"/>
          <w:sz w:val="28"/>
          <w:szCs w:val="28"/>
        </w:rPr>
        <w:t xml:space="preserve"> а именно:</w:t>
      </w:r>
      <w:r>
        <w:rPr>
          <w:rFonts w:cs="Times New Roman"/>
          <w:sz w:val="28"/>
          <w:szCs w:val="28"/>
        </w:rPr>
        <w:t xml:space="preserve"> включить в </w:t>
      </w:r>
      <w:r>
        <w:rPr>
          <w:rFonts w:cs="Times New Roman"/>
          <w:spacing w:val="-2"/>
          <w:sz w:val="28"/>
          <w:szCs w:val="28"/>
        </w:rPr>
        <w:t xml:space="preserve">Прогнозный план (программу) приватизации государственного имущества Ульяновской области на 2018-2020 годы </w:t>
      </w:r>
      <w:r>
        <w:rPr>
          <w:rFonts w:cs="Times New Roman"/>
          <w:sz w:val="28"/>
          <w:szCs w:val="28"/>
        </w:rPr>
        <w:t>33,3 % акций в уставном капитале ОАО «Вешкаймский элеватор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3,3 % акций в уставном капитале ОАО «Вешкаймский элеватор» </w:t>
        <w:br/>
        <w:t xml:space="preserve">(далее – Общество) находятся в собственности Ульяновской области </w:t>
        <w:br/>
        <w:t>в результате завершения процедуры ликвидации ОГУП «Имущество». Согласно сведениям из Единого государственного реестра юридических лиц, основным видом деятельности Общества является хранение и складирование зерн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щество не осуществляет производственно-хозяйственную деятельн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заседании балансовой комиссии, состоявшейся 11.06.2020, принято решение о целесообразности приватизации ОАО «Вешкаймский элеватор», путём продажи 33,3 % акций в уставном капитале Общества (протокол </w:t>
        <w:br/>
        <w:t>от 25.06.2020 № 201-П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Кроме того, в соответствии с протоколом от 25.06.2020 № 201-ПС, принято решение о целесообразности приватизации 25,0001% пакета акций </w:t>
        <w:br/>
        <w:t xml:space="preserve">ОАО «Молодёжный центр», находящегося в государственной собственности Ульяновской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этой связи данным проектом закона Ульяновской области предлагается изменить срок приватизации </w:t>
      </w:r>
      <w:r>
        <w:rPr>
          <w:rFonts w:cs="Times New Roman" w:ascii="PT Astra Serif" w:hAnsi="PT Astra Serif"/>
          <w:sz w:val="28"/>
          <w:szCs w:val="28"/>
        </w:rPr>
        <w:t>пакета акций ОАО «Молодёжный центр»</w:t>
        <w:br/>
      </w:r>
      <w:r>
        <w:rPr>
          <w:rFonts w:cs="PT Astra Serif" w:ascii="PT Astra Serif" w:hAnsi="PT Astra Serif"/>
          <w:sz w:val="28"/>
          <w:szCs w:val="28"/>
        </w:rPr>
        <w:t xml:space="preserve"> с 2019 на 2020 год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ъекты, планируемые к приватизации, не задействованы в обеспечении осуществления полномочий Ульяновской области, предусмотренных статьёй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еализация имущества, планируемого к приватизации позволит пополнить областной бюджет Ульяновской области и уменьшить затраты на его содержани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данного Закона будет вовлечение в оборот имущества, находящегося в государственной собственности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ым последствием принятия закона будет издание Правительством Ульяновской области распоряжений о способе приватизации государственного имущества Ульяновской области, департаментом государственного имущества Министерства цифровой экономики и конкуренции Ульяновской области распоряжений об условиях приватизации государственного имущества Ульянов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</w:t>
        <w:br/>
        <w:t xml:space="preserve">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</w:t>
        <w:br/>
        <w:t>и инвестиционной деятельности» проведения в отношении проекта закона оценки регулирующего воздействия не потреб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нтикоррупционная экспертиза настоящего закона проведена отделом правового обеспечения Министерства цифровой экономики и конкуренции Ульяновской области. Фактов, которые способствуют или могут способствовать созданию условий для проявления коррупции в связи с принятием данного закона Ульяновской области не выявлено. Правовое заключение отдела правового обеспечения Министерства цифровой экономики и конкуренции Ульяновской области име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зработчиком проекта закона является ведущий консультант отдела распоряжения имуществом казны департамента государственного имущества Кушева Н.А. 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96"/>
      </w:tblGrid>
      <w:tr>
        <w:trPr>
          <w:trHeight w:val="80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Министра цифровой экономики и конкуренции Ульяновской области                                                                           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         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.В.Зонтов</w:t>
            </w:r>
          </w:p>
        </w:tc>
      </w:tr>
      <w:tr>
        <w:trPr>
          <w:trHeight w:val="80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6:34:00Z</dcterms:created>
  <dc:creator>ДИО</dc:creator>
  <dc:description/>
  <cp:keywords/>
  <dc:language>en-US</dc:language>
  <cp:lastModifiedBy>User123</cp:lastModifiedBy>
  <cp:lastPrinted>2020-08-13T10:06:00Z</cp:lastPrinted>
  <dcterms:modified xsi:type="dcterms:W3CDTF">2020-08-14T07:51:00Z</dcterms:modified>
  <cp:revision>13</cp:revision>
  <dc:subject/>
  <dc:title>Пояснительная записка</dc:title>
</cp:coreProperties>
</file>